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>GROUPEMENT DE COOPERATION SANITAIR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bookmarkStart w:id="0" w:name="_Hlk175661930"/>
      <w:bookmarkEnd w:id="0"/>
      <w:r>
        <w:rPr>
          <w:rFonts w:cs="Calibri" w:ascii="Calibri" w:hAnsi="Calibri"/>
          <w:color w:val="000000"/>
          <w:sz w:val="22"/>
          <w:szCs w:val="22"/>
          <w:shd w:fill="FFFFFF" w:val="clear"/>
        </w:rPr>
        <w:t>Le pouvoir adjudicateur contractant de l’accord-cadre est :</w:t>
      </w:r>
    </w:p>
    <w:p>
      <w:pPr>
        <w:pStyle w:val="Normal"/>
        <w:rPr/>
      </w:pPr>
      <w:bookmarkStart w:id="1" w:name="_Hlk33105711"/>
      <w:bookmarkEnd w:id="1"/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CENTRE HOSPITALIER UNIVERSITAIRE D’ANGER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4 rue Larre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49 933 ANGERS CEDEX 9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  <w:bookmarkStart w:id="2" w:name="_Hlk33105711"/>
      <w:bookmarkStart w:id="3" w:name="_Hlk33105711"/>
      <w:bookmarkEnd w:id="3"/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Les personnes référentes en charge du suivi d’exécution du marché sont 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Julie de NOUEL - Acheteuse Filière Restauratio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02.41.35.36.52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shd w:fill="FFFFFF" w:val="clear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julie.denouel@uniha.org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Madame Stéphanie LORTEAU – Assistante achat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02.41.35.56.20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02.41.35.55.04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shd w:fill="FFFFFF" w:val="clear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stephanie.lorteau@uniha.org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HU d’ANGERS : 10, Rue des Capucins  49100 ANGER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  <w:bookmarkStart w:id="4" w:name="_Hlk175661930"/>
      <w:bookmarkStart w:id="5" w:name="_Hlk175661930"/>
      <w:bookmarkEnd w:id="5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OURNITURE DE PRODUITS DIETETIQUES ET AUTRES PRODUITS ALIMENTAIRES POUR LE GROUPEMENT DE COMMANDES ET POUR LA CENTRALE D’ACHATS UNIHA – Procédure N° </w:t>
      </w:r>
      <w:bookmarkStart w:id="6" w:name="_Hlk175661948"/>
      <w:r>
        <w:rPr>
          <w:rFonts w:cs="Arial" w:ascii="Calibri" w:hAnsi="Calibri"/>
          <w:b/>
          <w:sz w:val="22"/>
          <w:szCs w:val="22"/>
        </w:rPr>
        <w:t>M_2</w:t>
      </w:r>
      <w:bookmarkEnd w:id="6"/>
      <w:r>
        <w:rPr>
          <w:rFonts w:cs="Arial" w:ascii="Calibri" w:hAnsi="Calibri"/>
          <w:b/>
          <w:sz w:val="22"/>
          <w:szCs w:val="22"/>
        </w:rPr>
        <w:t>985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0_737790386"/>
      <w:bookmarkStart w:id="8" w:name="__Fieldmark__0_737790386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1_737790386"/>
      <w:bookmarkStart w:id="10" w:name="__Fieldmark__1_737790386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2_737790386"/>
      <w:bookmarkStart w:id="12" w:name="__Fieldmark__2_737790386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3_737790386"/>
      <w:bookmarkStart w:id="14" w:name="__Fieldmark__3_737790386"/>
      <w:bookmarkEnd w:id="1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5" w:name="__Fieldmark__4_737790386"/>
      <w:bookmarkStart w:id="16" w:name="__Fieldmark__4_737790386"/>
      <w:bookmarkEnd w:id="1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7" w:name="__Fieldmark__5_737790386"/>
      <w:bookmarkStart w:id="18" w:name="__Fieldmark__5_737790386"/>
      <w:bookmarkEnd w:id="18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9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9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julie.denouel@uniha.org" TargetMode="External"/><Relationship Id="rId5" Type="http://schemas.openxmlformats.org/officeDocument/2006/relationships/hyperlink" Target="mailto:stephanie.lorteau@uniha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jsavoiu@gcs-uniha</cp:lastModifiedBy>
  <cp:lastPrinted>2020-03-04T10:03:00Z</cp:lastPrinted>
  <dcterms:modified xsi:type="dcterms:W3CDTF">2025-07-10T09:53:00Z</dcterms:modified>
  <cp:revision>1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